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NAME: ________________________________ DATE: ___ PER: 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Middle East Decolonization Ma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abel the following countries on the map on the revers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olor Code Countries according to their method of Decoloniz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08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iolent (          )</w:t>
        <w:tab/>
        <w:t>Non-Violent (         )</w:t>
        <w:tab/>
        <w:tab/>
        <w:t>Westernization (         )</w:t>
        <w:tab/>
        <w:t>Identity Politics (         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fghani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rm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zerbij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ahr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ibou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tr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iop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eorg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r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ra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sra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ord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azakh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uwa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yrgyz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eban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ki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Qa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uss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audi Arab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a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y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jik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ur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urkmeni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nited Arab Emira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zbekist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Ye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ED SE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EDITERRANEAN SE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ERSIAN GULF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DIAN OCE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9830" cy="5742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36:00Z</dcterms:created>
  <dc:creator>afanelli</dc:creator>
  <dc:description/>
  <dc:language>en-US</dc:language>
  <cp:lastModifiedBy>Fanelli, Amanda</cp:lastModifiedBy>
  <cp:lastPrinted>2013-04-22T11:36:00Z</cp:lastPrinted>
  <dcterms:modified xsi:type="dcterms:W3CDTF">2013-04-22T15:36:00Z</dcterms:modified>
  <cp:revision>2</cp:revision>
  <dc:subject/>
  <dc:title/>
</cp:coreProperties>
</file>